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Times New Roman" w:hAnsi="Times New Roman" w:eastAsia="方正仿宋简体;宋体" w:cs="Times New Roman"/>
          <w:color w:val="000000"/>
          <w:sz w:val="36"/>
          <w:szCs w:val="36"/>
        </w:rPr>
      </w:pPr>
      <w:r>
        <w:rPr>
          <w:rFonts w:eastAsia="方正仿宋简体;宋体" w:cs="Times New Roman" w:ascii="Times New Roman" w:hAnsi="Times New Roman"/>
          <w:color w:val="000000"/>
          <w:sz w:val="36"/>
          <w:szCs w:val="36"/>
        </w:rPr>
        <w:t>Master Programs in Guangxi University</w:t>
      </w:r>
    </w:p>
    <w:p>
      <w:pPr>
        <w:pStyle w:val="Normal"/>
        <w:jc w:val="left"/>
        <w:rPr>
          <w:rFonts w:ascii="Times New Roman" w:hAnsi="Times New Roman" w:eastAsia="楷体_GB2312" w:cs="Times New Roman"/>
          <w:sz w:val="28"/>
          <w:szCs w:val="28"/>
          <w:u w:val="single"/>
        </w:rPr>
      </w:pPr>
      <w:r>
        <w:rPr>
          <w:rFonts w:eastAsia="楷体_GB2312" w:cs="Times New Roman" w:ascii="Times New Roman" w:hAnsi="Times New Roman"/>
          <w:sz w:val="28"/>
          <w:szCs w:val="28"/>
          <w:u w:val="single"/>
        </w:rPr>
        <w:t>Organization</w:t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t xml:space="preserve">：  </w:t>
      </w:r>
      <w:r>
        <w:rPr>
          <w:rFonts w:eastAsia="楷体_GB2312" w:cs="Times New Roman" w:ascii="Times New Roman" w:hAnsi="Times New Roman"/>
          <w:sz w:val="28"/>
          <w:szCs w:val="28"/>
          <w:u w:val="single"/>
        </w:rPr>
        <w:t xml:space="preserve">Guangxi University     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723"/>
        <w:gridCol w:w="561"/>
        <w:gridCol w:w="3223"/>
        <w:gridCol w:w="1562"/>
      </w:tblGrid>
      <w:tr>
        <w:trPr>
          <w:trHeight w:val="59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Existing Primary Discipline Master Programs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Existing Subordinate Discipline Master Programs under Primary Discipline Master Programs</w:t>
            </w:r>
          </w:p>
        </w:tc>
      </w:tr>
      <w:tr>
        <w:trPr>
          <w:trHeight w:val="47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Progra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Code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Program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Code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ilosophy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arxist philosoph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01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hinese philosophi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01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oreign philosophi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01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esthe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01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hilosophy of science and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0108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anagement philosoph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01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ed economics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ational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0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egional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0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ina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0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e and bank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ndustrial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02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tra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07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08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tative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09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defense econom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10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ublic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02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AFTA develop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02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s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ry of science of la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ience of constitution and administrative la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 of criminal la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l and commercial la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 of Procedure La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c law studi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7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 of environmental and resource protection la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08</w:t>
            </w:r>
          </w:p>
        </w:tc>
      </w:tr>
      <w:tr>
        <w:trPr>
          <w:trHeight w:val="385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law studi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30109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xist theory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undamental principles of Marxi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istory of Marxi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arxism Chinese-Characteriz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oreign studies of Marxi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deological educ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studies of basic issues of modern and contemporary Chinese history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onstruction and administration of Communist Party and Youth Leagu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305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nese language and literature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ature and art studi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istics and applied linguis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nese phil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nese paleograph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ncient Chinese liter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501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hinese modern and contemporary liter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501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hinese ethnic language and liter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50107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omparative literature and world liter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50108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inguistic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501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tudies of regional cultur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501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language and cultur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language and liter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anese language and litera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linguistics and applied linguis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1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ism and commun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i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 communic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 econo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matics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ary mathema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ational mathema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theory and mathematical statis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ed mathema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perational research and cyberne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701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s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retical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le physics and nuclear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omic and molecular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ma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ensed matter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ous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7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8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y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otan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710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 scie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b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b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rob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7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al b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ob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9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chemistry and molecular b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informa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biochemistry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Z2</w:t>
            </w:r>
          </w:p>
        </w:tc>
      </w:tr>
      <w:tr>
        <w:trPr>
          <w:trHeight w:val="59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log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al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nery manufacturing and autom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tronics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nery design and theor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hicle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2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science and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physics and chemistr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501</w:t>
            </w:r>
          </w:p>
        </w:tc>
      </w:tr>
      <w:tr>
        <w:trPr>
          <w:trHeight w:val="400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aterial scie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805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process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5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oelectronic materials and devi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J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engineering and engineering thermal physics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7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ineering thermal phys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7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7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e power machine and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7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rigeration and  cryogenic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7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process machiner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7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 machinery and applian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 power system and autom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voltage and insulation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ower electronics and transmiss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808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ian theories and new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lex system control and optimiz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equipment and intelligent information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8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cience and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theory and contro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1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detection technique and automation equip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811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science and technology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architec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software and theor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y of computer applic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security and E-commer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2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processing and communication network syste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2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l construc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chnic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work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t, fuel gas  supply ventilating and air-condition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al disaster prevention and reduction engineering and protection work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dgework and tunnel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06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ydro-engineering structure and water securi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cture and urban environmental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ydraulic engineering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logy and water resour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5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aulics and river dynam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5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structure engi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5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aulic and hydroelectric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5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engineering and technology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techn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chemistr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ed chemistr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catalysi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chemistry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eutic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7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9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9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 process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9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fety work and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9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logical and resource explor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9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metallurgy and separation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9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industrial technology and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ping and papermak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ar mak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ment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ther chemic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2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aging and printing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2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science and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scie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material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planning and manag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science and engineering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scie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-product processing and preservation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, oil and vegetable protein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atic product processing and preservation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2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quality and safe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2Z1</w:t>
            </w:r>
          </w:p>
        </w:tc>
      </w:tr>
      <w:tr>
        <w:trPr>
          <w:trHeight w:val="59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scape architecture stud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engineeri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5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fety science and engineeri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7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p scienc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op cultivatio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p genetic breed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a genetic resour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p environment and ec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ticultur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om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90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lericultu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90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 Landscape Garden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cultural resources and environment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3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3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t nutri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3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vironmental ec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3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t protec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topath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of agricultural insects and pes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ticide scien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mbycolog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terinary medicin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6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veterinary medicin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6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tive veterinary medicin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6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clinic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terinary medicin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90603</w:t>
            </w:r>
          </w:p>
        </w:tc>
      </w:tr>
      <w:tr>
        <w:trPr>
          <w:trHeight w:val="59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science and engineeri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science and engine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100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administr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manag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urism administr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al economy and manag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diagnostic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Z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 of financial manag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Z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administr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dministrative manag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401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ocial medicine and health administr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402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ducation economy and administr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403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ocial securi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404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and resource manag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405</w:t>
            </w:r>
          </w:p>
        </w:tc>
      </w:tr>
      <w:tr>
        <w:trPr>
          <w:trHeight w:val="59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economy and social regul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Z1</w:t>
            </w:r>
          </w:p>
        </w:tc>
      </w:tr>
      <w:tr>
        <w:trPr>
          <w:trHeight w:val="361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Those Only of Subordinate Discipline Master Programs and without Primary Discipline Master Programs</w:t>
            </w:r>
          </w:p>
        </w:tc>
      </w:tr>
      <w:tr>
        <w:trPr>
          <w:trHeight w:val="381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Program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Code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l economics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01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ology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01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nalytical chemistry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70302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rganic chemistry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70303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hysical chemistry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70304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 mechanics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02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cultural mechanization engineering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801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cultural electrification and automation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804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er science and technology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02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st product chemical processing engineering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03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 genetic breeding and reproduction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006.11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501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 nutrition and feed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502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orest tree genetic breeding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90701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ilviculture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90702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scape plant and ornamental horticulture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706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iculture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801</w:t>
            </w:r>
          </w:p>
        </w:tc>
      </w:tr>
      <w:tr>
        <w:trPr>
          <w:trHeight w:val="599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cultural economic management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Highlight1">
    <w:name w:val="highlight1"/>
    <w:basedOn w:val="Style14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21:00Z</dcterms:created>
  <dc:creator>雨林木风</dc:creator>
  <dc:description/>
  <cp:keywords/>
  <dc:language>en-US</dc:language>
  <cp:lastModifiedBy>微软用户</cp:lastModifiedBy>
  <cp:lastPrinted>2011-11-10T09:14:00Z</cp:lastPrinted>
  <dcterms:modified xsi:type="dcterms:W3CDTF">2012-02-20T02:53:00Z</dcterms:modified>
  <cp:revision>8</cp:revision>
  <dc:subject/>
  <dc:title/>
</cp:coreProperties>
</file>